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Додаток 8 до обласної Програми "Забезпечення загальноосвітніх навчальних закладів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бласті ліцензійними електронними засобами навчального призначення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а мультимедійним обладнанням на 2011-2016 роки", затвердженої рішенням другої сесії шостого скликання Чернігівської обласної ради від 30 грудня 2010 року</w:t>
      </w:r>
    </w:p>
    <w:tbl>
      <w:tblPr>
        <w:tblW w:w="1602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44"/>
        <w:gridCol w:w="3062"/>
        <w:gridCol w:w="1154"/>
        <w:gridCol w:w="2160"/>
        <w:gridCol w:w="1440"/>
        <w:gridCol w:w="2700"/>
        <w:gridCol w:w="23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ва напрямку 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яльност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306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новний  перелік  заходів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виконання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єнтовні обсяги (вартість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і результати</w:t>
            </w:r>
          </w:p>
        </w:tc>
      </w:tr>
      <w:tr>
        <w:trPr>
          <w:trHeight w:val="464" w:hRule="atLeast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-1"/>
                <w:sz w:val="20"/>
                <w:szCs w:val="20"/>
                <w:lang w:val="uk-UA"/>
              </w:rPr>
              <w:t xml:space="preserve">Забезпечення інформатизації системи освіти , спрямованої на задоволення освітніх потреб 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  <w:lang w:val="uk-UA"/>
              </w:rPr>
              <w:t>учасників навчально-виховного процесу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  <w:lang w:val="uk-UA"/>
              </w:rPr>
              <w:t xml:space="preserve"> шляхом впровадження в практику загальноосвітніх навчальних закладів області  сучасних інформаційно - комунікаційних  технологій і  забезпечення їх високоякісними педагогічними програмними засобами. </w:t>
            </w:r>
          </w:p>
        </w:tc>
        <w:tc>
          <w:tcPr>
            <w:tcW w:w="3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закладів освіти області  ліцензійними електронними засобами навчального призначення (програмне забезпечення навчального призначення: імітаційні, моделюючі, контролюючі комп'ютерні програми; бази даних та бази знань; електронні підручники та посібники; електронні словники, публікації у комп'ютерній мережі тощо ). </w:t>
            </w:r>
          </w:p>
        </w:tc>
        <w:tc>
          <w:tcPr>
            <w:tcW w:w="11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6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bookmarkStart w:id="0" w:name="OLE_LINK1"/>
            <w:r>
              <w:rPr>
                <w:sz w:val="20"/>
                <w:szCs w:val="20"/>
                <w:lang w:val="uk-UA"/>
              </w:rPr>
              <w:t>Обласний бюджет</w:t>
            </w:r>
            <w:bookmarkEnd w:id="0"/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етап </w:t>
            </w:r>
            <w:r>
              <w:rPr>
                <w:sz w:val="20"/>
                <w:szCs w:val="20"/>
                <w:lang w:val="uk-UA"/>
              </w:rPr>
              <w:t xml:space="preserve"> (</w:t>
            </w:r>
            <w:r>
              <w:rPr>
                <w:sz w:val="20"/>
                <w:szCs w:val="20"/>
              </w:rPr>
              <w:t xml:space="preserve"> 2011-2013 роки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рівня  якості освіти в закладах області, створення інформаційно-навчального середовища, яке дозволить на практиці реалізувати принцип особистісно орієнтованого навчання; створення системи інформаційних освітніх ресурсів області. Використання в навчальному процесі високоякісних доступних електронних навчальних матеріалів.</w:t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8,9 тис.грн.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uk-UA"/>
              </w:rPr>
              <w:t xml:space="preserve"> етап – (2014 – 2016 роки)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8,3 тис.грн.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2016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 виконавчі комітети міських рад міст Ніжина, Чернігова та Прилук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і та міські бюджети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етап </w:t>
            </w:r>
            <w:r>
              <w:rPr>
                <w:sz w:val="20"/>
                <w:szCs w:val="20"/>
                <w:lang w:val="uk-UA"/>
              </w:rPr>
              <w:t xml:space="preserve"> (</w:t>
            </w:r>
            <w:r>
              <w:rPr>
                <w:sz w:val="20"/>
                <w:szCs w:val="20"/>
              </w:rPr>
              <w:t xml:space="preserve"> 2011-2013 роки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,4 тис.грн.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uk-UA"/>
              </w:rPr>
              <w:t xml:space="preserve"> етап – (2014 – 2016 роки)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95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---------------------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-1"/>
                <w:sz w:val="20"/>
                <w:szCs w:val="20"/>
                <w:lang w:val="uk-UA"/>
              </w:rPr>
              <w:t>Впровадження загальнодоступних інформаційно - телекомунікаційних систем у загальноосвітніх навчальних закладах області та створення  умов для забезпечення комп’ютерної та інформаційної грамотності  всіх учасників   навчально – виховного процесу.</w:t>
            </w:r>
          </w:p>
        </w:tc>
        <w:tc>
          <w:tcPr>
            <w:tcW w:w="3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ащення  закладів освіти області  мультимедійним обладнанням (комп'ютер і телевізор, комп'ютер, проектор та екран, проектор та мультимедійна дошка тощо).</w:t>
            </w:r>
          </w:p>
        </w:tc>
        <w:tc>
          <w:tcPr>
            <w:tcW w:w="11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 2016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szCs w:val="20"/>
                <w:lang w:val="uk-UA"/>
              </w:rPr>
              <w:instrText xml:space="preserve"> LINK Word.Document.8 "J:\\В работе\\Обласна_програма_ЕЗНП\\Обласна_програма_ЕЗНП_остаточний_варіант\\Додаток 8 до обласної Програми.doc" "OLE_LINK1" \a \r  \* MERGEFORMAT </w:instrText>
            </w:r>
            <w:bookmarkStart w:id="1" w:name="_1352807371"/>
            <w:bookmarkStart w:id="2" w:name="_1352788955"/>
            <w:bookmarkStart w:id="3" w:name="_1352787907"/>
            <w:bookmarkEnd w:id="1"/>
            <w:bookmarkEnd w:id="2"/>
            <w:bookmarkEnd w:id="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r>
              <w:rPr>
                <w:sz w:val="20"/>
                <w:szCs w:val="20"/>
                <w:lang w:val="uk-UA"/>
              </w:rPr>
              <w:t>Обласний бюджет</w:t>
            </w:r>
            <w:r/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етап </w:t>
            </w:r>
            <w:r>
              <w:rPr>
                <w:sz w:val="20"/>
                <w:szCs w:val="20"/>
                <w:lang w:val="uk-UA"/>
              </w:rPr>
              <w:t xml:space="preserve"> (</w:t>
            </w:r>
            <w:r>
              <w:rPr>
                <w:sz w:val="20"/>
                <w:szCs w:val="20"/>
              </w:rPr>
              <w:t xml:space="preserve"> 2011-2013 роки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 умов для забезпечення рівних можливостей одержання якісної освіти, розширення альтернативних форм її здобуття. Інтенсифікація навчання і виховання за рахунок  використання мультимедійного обладнання. </w:t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1,8 тис.грн.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uk-UA"/>
              </w:rPr>
              <w:t xml:space="preserve"> етап – (2014 – 2016 роки)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------------------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 2016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 виконавчі комітети міських рад міст Ніжина, Чернігова та Прилук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і та міські бюджети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етап </w:t>
            </w:r>
            <w:r>
              <w:rPr>
                <w:sz w:val="20"/>
                <w:szCs w:val="20"/>
                <w:lang w:val="uk-UA"/>
              </w:rPr>
              <w:t xml:space="preserve"> (</w:t>
            </w:r>
            <w:r>
              <w:rPr>
                <w:sz w:val="20"/>
                <w:szCs w:val="20"/>
              </w:rPr>
              <w:t xml:space="preserve"> 2011-2013 роки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6,2 тис.грн.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uk-UA"/>
              </w:rPr>
              <w:t xml:space="preserve"> етап – (2014 – 2016 роки)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34,9 тис.грн.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Начальник управління освіти і науки облдержадміністрації</w:t>
        <w:tab/>
        <w:tab/>
        <w:tab/>
        <w:tab/>
        <w:tab/>
        <w:tab/>
        <w:tab/>
        <w:tab/>
        <w:tab/>
        <w:tab/>
        <w:t>А.А.Заліський</w:t>
      </w:r>
    </w:p>
    <w:sectPr>
      <w:type w:val="nextPage"/>
      <w:pgSz w:orient="landscape" w:w="16838" w:h="11906"/>
      <w:pgMar w:left="1134" w:right="1134" w:gutter="0" w:header="0" w:top="23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44:00Z</dcterms:created>
  <dc:creator>XTreme</dc:creator>
  <dc:description/>
  <cp:keywords/>
  <dc:language>en-US</dc:language>
  <cp:lastModifiedBy>WIN7XP</cp:lastModifiedBy>
  <cp:lastPrinted>2010-12-08T14:56:00Z</cp:lastPrinted>
  <dcterms:modified xsi:type="dcterms:W3CDTF">2011-01-05T10:44:00Z</dcterms:modified>
  <cp:revision>2</cp:revision>
  <dc:subject/>
  <dc:title>Додаток 8 до обласної Програми "Забезпечення загальноосвітніх навчальних закладів</dc:title>
</cp:coreProperties>
</file>